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1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747"/>
        <w:gridCol w:w="511"/>
        <w:gridCol w:w="159"/>
        <w:gridCol w:w="181"/>
        <w:gridCol w:w="919"/>
        <w:gridCol w:w="73"/>
        <w:gridCol w:w="1186"/>
        <w:gridCol w:w="2499"/>
        <w:gridCol w:w="1134"/>
        <w:gridCol w:w="1418"/>
        <w:gridCol w:w="1372"/>
        <w:gridCol w:w="1350"/>
        <w:gridCol w:w="216"/>
        <w:gridCol w:w="23"/>
        <w:gridCol w:w="2953"/>
      </w:tblGrid>
      <w:tr>
        <w:trPr>
          <w:trHeight w:val="568" w:hRule="exact"/>
        </w:trPr>
        <w:tc>
          <w:tcPr>
            <w:tcW w:w="14741" w:type="dxa"/>
            <w:gridSpan w:val="15"/>
            <w:tcBorders/>
            <w:shd w:fill="FFFFFF" w:val="clear"/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Załącznik Nr 2 do zarządzenia Wójta Gminy Mirów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Nr 45/2019 z dnia 08-05-2019r</w:t>
            </w:r>
          </w:p>
        </w:tc>
      </w:tr>
      <w:tr>
        <w:trPr>
          <w:trHeight w:val="426" w:hRule="exact"/>
        </w:trPr>
        <w:tc>
          <w:tcPr>
            <w:tcW w:w="14741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  WYDATKÓW  NA  2019r</w:t>
            </w:r>
          </w:p>
        </w:tc>
      </w:tr>
      <w:tr>
        <w:trPr>
          <w:trHeight w:val="599" w:hRule="exac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ział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zdział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aragraf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eś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bieżące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majątkowe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59" w:hRule="exac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1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 409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 054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2 355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668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668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23 077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722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2 355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668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668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668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668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większenie  planu wydatków na koszty postępowania przy zwrocie podatku akcyzowego </w:t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76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  planu wydatków na koszty postępowania przy zwrocie podatku akcyzowego</w:t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6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8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  planu wydatków na koszty postępowania przy zwrocie podatku akcyzowego</w:t>
            </w:r>
          </w:p>
        </w:tc>
      </w:tr>
      <w:tr>
        <w:trPr>
          <w:trHeight w:val="263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8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851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851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  planu wydatków z tytułu  zwrotu podatku akcyzowego</w:t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851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851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8" w:hRule="exac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4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8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8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0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8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8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otnicze straże pożar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8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8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0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8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8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4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4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0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niesienie planu wydatków bieżących                     w ramach dz.754 </w:t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4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4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niesienie planu wydatków bieżących                     w ramach dz.754</w:t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55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49 156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43 656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50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5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5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49 156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43 656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50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7 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7 0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0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7 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7 0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59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0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niesienie planu wydatków bieżących                     w ramach dz.855,rozdz.85501</w:t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5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5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50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niesienie planu wydatków bieżących                     w ramach dz.855, rozdz.85501</w:t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85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85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22" w:hRule="exact"/>
        </w:trPr>
        <w:tc>
          <w:tcPr>
            <w:tcW w:w="747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5 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5 0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747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747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747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5 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5 0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6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niesienie planu wydatków bieżących                     w ramach dz.855,rozdz.85502</w:t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76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niesienie planu wydatków bieżących                     w ramach dz.855,rozdz.85502</w:t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niesienie planu wydatków bieżących                     w ramach dz.855,rozdz.85502</w:t>
            </w:r>
          </w:p>
        </w:tc>
      </w:tr>
      <w:tr>
        <w:trPr>
          <w:trHeight w:val="244" w:hRule="exact"/>
        </w:trPr>
        <w:tc>
          <w:tcPr>
            <w:tcW w:w="7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6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374 982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871 149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03 833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6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4 5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4 500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6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 168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 168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6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467 65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963 817,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03 833,00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87" w:hRule="exact"/>
        </w:trPr>
        <w:tc>
          <w:tcPr>
            <w:tcW w:w="1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40:00Z</dcterms:created>
  <dc:creator>FastReport.NET</dc:creator>
  <dc:description/>
  <cp:keywords/>
  <dc:language>en-US</dc:language>
  <cp:lastModifiedBy>UG</cp:lastModifiedBy>
  <cp:lastPrinted>2019-05-08T09:45:00Z</cp:lastPrinted>
  <dcterms:modified xsi:type="dcterms:W3CDTF">2019-05-08T08:04:00Z</dcterms:modified>
  <cp:revision>12</cp:revision>
  <dc:subject/>
  <dc:title/>
</cp:coreProperties>
</file>