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1" w:type="dxa"/>
        <w:jc w:val="left"/>
        <w:tblInd w:w="142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709"/>
        <w:gridCol w:w="528"/>
        <w:gridCol w:w="464"/>
        <w:gridCol w:w="636"/>
        <w:gridCol w:w="356"/>
        <w:gridCol w:w="903"/>
        <w:gridCol w:w="2783"/>
        <w:gridCol w:w="1245"/>
        <w:gridCol w:w="1448"/>
        <w:gridCol w:w="1276"/>
        <w:gridCol w:w="1237"/>
        <w:gridCol w:w="293"/>
        <w:gridCol w:w="2683"/>
      </w:tblGrid>
      <w:tr>
        <w:trPr>
          <w:trHeight w:val="702" w:hRule="exact"/>
        </w:trPr>
        <w:tc>
          <w:tcPr>
            <w:tcW w:w="14561" w:type="dxa"/>
            <w:gridSpan w:val="13"/>
            <w:tcBorders/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/>
              <w:t>Załącznik Nr 2 do zarządzenia Wójta Gminy Mirów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/>
              <w:t>Nr 48/2019 z dnia 20-05-2019r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</w:t>
            </w:r>
          </w:p>
        </w:tc>
      </w:tr>
      <w:tr>
        <w:trPr>
          <w:trHeight w:val="286" w:hRule="exact"/>
        </w:trPr>
        <w:tc>
          <w:tcPr>
            <w:tcW w:w="14561" w:type="dxa"/>
            <w:gridSpan w:val="13"/>
            <w:tcBorders/>
            <w:shd w:fill="FFFFFF" w:val="clear"/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  WYDATKÓW  NA 2019r</w:t>
            </w:r>
          </w:p>
        </w:tc>
      </w:tr>
      <w:tr>
        <w:trPr>
          <w:trHeight w:val="46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 63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646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 63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646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6 0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0 11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5 0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9 11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6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645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9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niesienie wydatków bieżących                 w ramach dz.750, między rozdziałami 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45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7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7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7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7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19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wydatków bieżących                 w ramach dz.750, między rozdziałami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4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489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9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4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489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9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wydatki na rzecz osób fizycznych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niesienie planu wydatków bieżących w ramach rozdz. 75113 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7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7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9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94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6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49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49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1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lenia pracowników niebędących członkami korpusu służby cywilnej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w ramach rozdz. 75113</w:t>
            </w:r>
          </w:p>
        </w:tc>
      </w:tr>
      <w:tr>
        <w:trPr>
          <w:trHeight w:val="29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 na zadania związane z obroną cywilną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9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 na zadania związane z obroną cywilną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3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312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8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812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4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na wypłatę zasiłków okresowych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4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1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na wypłatę zasiłków stałych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00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467 6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63 81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3 833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0 48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0 48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98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988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499 1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95 317,00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3 833,00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123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21:00Z</dcterms:created>
  <dc:creator>FastReport.NET</dc:creator>
  <dc:description/>
  <cp:keywords/>
  <dc:language>en-US</dc:language>
  <cp:lastModifiedBy>UG</cp:lastModifiedBy>
  <cp:lastPrinted>2019-05-22T14:56:00Z</cp:lastPrinted>
  <dcterms:modified xsi:type="dcterms:W3CDTF">2019-05-22T12:56:00Z</dcterms:modified>
  <cp:revision>12</cp:revision>
  <dc:subject/>
  <dc:title/>
</cp:coreProperties>
</file>