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709"/>
        <w:gridCol w:w="710"/>
        <w:gridCol w:w="3968"/>
        <w:gridCol w:w="1134"/>
        <w:gridCol w:w="1277"/>
        <w:gridCol w:w="12"/>
        <w:gridCol w:w="1263"/>
        <w:gridCol w:w="1134"/>
        <w:gridCol w:w="484"/>
      </w:tblGrid>
      <w:tr>
        <w:trPr>
          <w:trHeight w:val="340" w:hRule="exact"/>
        </w:trPr>
        <w:tc>
          <w:tcPr>
            <w:tcW w:w="11115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4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+</w:t>
              <w:tab/>
              <w:t>                    Tabela Nr 1</w:t>
            </w:r>
          </w:p>
        </w:tc>
      </w:tr>
      <w:tr>
        <w:trPr>
          <w:trHeight w:val="372" w:hRule="exact"/>
        </w:trPr>
        <w:tc>
          <w:tcPr>
            <w:tcW w:w="1111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ALIZACJA    PLANOWANYCH    DOCHODÓW    WG    KLASYFIKACJI    ZA    I    PÓŁROCZE    2019r</w:t>
            </w:r>
          </w:p>
        </w:tc>
      </w:tr>
      <w:tr>
        <w:trPr>
          <w:trHeight w:val="273" w:hRule="exact"/>
        </w:trPr>
        <w:tc>
          <w:tcPr>
            <w:tcW w:w="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Dział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Rozdział</w:t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aragraf</w:t>
            </w:r>
          </w:p>
        </w:tc>
        <w:tc>
          <w:tcPr>
            <w:tcW w:w="3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Treść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Plan dochodów na 2019r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Wykonanie planu dochodów ogółem wg stanu na 30-06-2019r</w:t>
            </w:r>
          </w:p>
        </w:tc>
        <w:tc>
          <w:tcPr>
            <w:tcW w:w="23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Z tego:</w:t>
            </w:r>
          </w:p>
        </w:tc>
        <w:tc>
          <w:tcPr>
            <w:tcW w:w="48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%</w:t>
            </w:r>
          </w:p>
        </w:tc>
      </w:tr>
      <w:tr>
        <w:trPr>
          <w:trHeight w:val="565" w:hRule="exact"/>
        </w:trPr>
        <w:tc>
          <w:tcPr>
            <w:tcW w:w="4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9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Wykonanie dochodów bieżących za I półrocze 2019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Wykonanie dochodów majątkowych za                    I półrocze 2019r </w:t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Rolnictwo i łowiectw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1 191 336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08 819,8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08 819,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17,5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frastruktura wodociągowa i sanitacyjna ws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6 348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 897,43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 897,4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5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usłu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497,77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 497,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zostałych odsete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,66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,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25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8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w ramach programów finansow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 407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11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99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na dofinansowanie własnych inwestycji gmin, powiatów (związków gmin, zwiazków powiatowo-gminnych, związków powiatów), samorządów województw, pozyskane z innych źróde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941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 988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 922,37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 922,3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9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różnych opła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2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54,1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54,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31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668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 668,18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 668,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Transport i łącznoś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0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rogi publiczne gmin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%</w:t>
            </w:r>
          </w:p>
        </w:tc>
      </w:tr>
      <w:tr>
        <w:trPr>
          <w:trHeight w:val="737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samorządu województwa na inwestycje i zakupy inwestycyjne realizowane na podstawie porozumień (umów) między jednostkami samorządu terytoria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7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Gospodarka mieszkanio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61 3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4 524,36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4 524,3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40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ospodarka gruntami i nieruchomości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3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 524,36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 524,3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płat z tytułu użytkowania wieczystego nieruchomośc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,66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,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965,1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965,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zostałych odsete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5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5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7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Administracja publicz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126 777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71 395,93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71 395,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56,3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ędy wojewódzk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357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324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32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,6%</w:t>
            </w:r>
          </w:p>
        </w:tc>
      </w:tr>
      <w:tr>
        <w:trPr>
          <w:trHeight w:val="672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357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324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32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ędy gmin (miast i miast na prawach powiatu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,93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,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zostałych odsete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93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różnych dochodó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7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mocja jednostek samorządu terytoria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75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7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8,3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różnych dochodó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75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7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92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 28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 28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,7%</w:t>
            </w:r>
          </w:p>
        </w:tc>
      </w:tr>
      <w:tr>
        <w:trPr>
          <w:trHeight w:val="849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8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w ramach programów finansowan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92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 28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 28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7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Urzędy naczelnych organów władzy państwowej, kontroli     i ochrony prawa oraz sądownict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16 541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16 151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16 15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97,7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rzędy naczelnych organów władzy państwowej, kontroli i ochrony pra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,8%</w:t>
            </w:r>
          </w:p>
        </w:tc>
      </w:tr>
      <w:tr>
        <w:trPr>
          <w:trHeight w:val="672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8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728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1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bory do Parlamentu Europejski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65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 565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 56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656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65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 565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 56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7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Obrona narodo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 00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1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e wydatki obron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0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733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0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7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Bezpieczeństwo publiczne i ochrona przeciwpożaro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6 00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chotnicze straże pożar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e sprzedaży składników majątkow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brona cywil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748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8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75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 323 377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1 128 023,03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1 128 023,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8,6%</w:t>
            </w:r>
          </w:p>
        </w:tc>
      </w:tr>
      <w:tr>
        <w:trPr>
          <w:trHeight w:val="58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57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 140,8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 140,8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3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od nieruchomośc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94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590,3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590,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ro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5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4,5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4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leś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925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46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4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tytułu kosztów egzekucyjnych, opłaty komorniczej                           i kosztów upomnień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dsetek od nieterminowych wpłat z tytułu podatków           i opła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8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 477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 706,28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 706,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6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od nieruchomośc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6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337,6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337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ro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 47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103,9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103,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leś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7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od środków transportow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527,47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 527,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od spadków i darowiz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od czynności cywilnopraw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93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29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tytułu kosztów egzekucyjnych, opłaty komorniczej i kosztów upomnień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7,6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7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dsetek od nieterminowych wpłat z tytułu podatków i opła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,7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,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8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innych opłat stanowiących dochody jednostek samorządu terytorialnego na podstawie usta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 989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 077,2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 077,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,6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płaty skarbowe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64,6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64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płaty eksploatacyjne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989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22,2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22,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płat za zezwolenia na sprzedaż napojów alkoholow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047,16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047,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innych lokalnych opłat pobieranych przez j.s.t na podstawie odrębnych usta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43,25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43,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dsetek od nieterminowych wpłat z tytułu podatków i opła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2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działy gmin w podatkach stanowiących dochód budżetu państ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0 341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4 098,73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4 098,7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,8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dochodowego od osób fizycz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8 841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 416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 41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datku dochodowego od osób praw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2,73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2,7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75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Różne rozliczen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8 165 725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4 498 99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4 498 99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55,1%</w:t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zęść oświatowa subwencji ogólnej dla jednostek samorządu terytoria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20 036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50 792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50 79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,5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bwencje ogólne z budżetu państ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20 036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350 792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350 79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7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zęść wyrównawcza subwencji ogólnej dla gmi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2 909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1 452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1 45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bwencje ogólne z budżetu państ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2 909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11 452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11 45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1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e rozliczenia finansow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285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%</w:t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286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8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inwestycji i zakupów inwestycyjnych własnych gmin (związków gmin, związków powiatowo-gminnych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999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3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zęść równoważąca subwencji ogólnej dla gmi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495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746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74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bwencje ogólne z budżetu państ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495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 746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 74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8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Oświata i wychowa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94 567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21 093,5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21 093,5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75,1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ddziały przedszkolne w szkołach podstawow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54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27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2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%</w:t>
            </w:r>
          </w:p>
        </w:tc>
      </w:tr>
      <w:tr>
        <w:trPr>
          <w:trHeight w:val="561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254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627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62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edszkola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 026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 179,5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 179,5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,5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płat za korzystanie z wychowania przedszko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68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6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płat za korzystanie z wyżywienia w jednostkach realizujących zadania z zakresu wychowania przedszko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345,75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345,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pozostałych odsete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4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99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941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971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97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848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7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w ramach programów finansowan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 085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 085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 08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09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287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287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28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739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287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 287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 28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8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Pomoc społecz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429 105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61 103,5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61 103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60,9%</w:t>
            </w:r>
          </w:p>
        </w:tc>
      </w:tr>
      <w:tr>
        <w:trPr>
          <w:trHeight w:val="655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e zdrowotne opłacane za osoby pobierające niektóre świadczenia z pomocy społecznej oraz za osoby uczestniczące w zajęciach w centrum integracji społeczne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5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,2%</w:t>
            </w:r>
          </w:p>
        </w:tc>
      </w:tr>
      <w:tr>
        <w:trPr>
          <w:trHeight w:val="551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45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4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siłki okresowe, celowe i pomoc w naturze oraz składki na ubezpieczenia emerytalne i rentow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 4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00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4%</w:t>
            </w:r>
          </w:p>
        </w:tc>
      </w:tr>
      <w:tr>
        <w:trPr>
          <w:trHeight w:val="593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 4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 00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datki mieszkaniow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%</w:t>
            </w:r>
          </w:p>
        </w:tc>
      </w:tr>
      <w:tr>
        <w:trPr>
          <w:trHeight w:val="663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asiłki stał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1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4%</w:t>
            </w:r>
          </w:p>
        </w:tc>
      </w:tr>
      <w:tr>
        <w:trPr>
          <w:trHeight w:val="507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1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 00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7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e zwrotów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środki pomocy społecznej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 8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805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80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,7%</w:t>
            </w:r>
          </w:p>
        </w:tc>
      </w:tr>
      <w:tr>
        <w:trPr>
          <w:trHeight w:val="587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 8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 805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 80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sługi opiekuńcze i specjalistyczne usługi opiekuńcz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4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683,5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683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6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usłu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903,5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903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8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4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78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8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3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moc w zakresie dożywian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8%</w:t>
            </w:r>
          </w:p>
        </w:tc>
      </w:tr>
      <w:tr>
        <w:trPr>
          <w:trHeight w:val="515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8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Edukacyjna opieka wychowawcz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120 000,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12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60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1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moc materialna dla uczniów o charakterze socjalny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%</w:t>
            </w:r>
          </w:p>
        </w:tc>
      </w:tr>
      <w:tr>
        <w:trPr>
          <w:trHeight w:val="59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85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Rodzi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5 639 295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 666 346,8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 666 346,8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47,3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e wychowawcz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7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43 568,5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43 568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,7%</w:t>
            </w:r>
          </w:p>
        </w:tc>
      </w:tr>
      <w:tr>
        <w:trPr>
          <w:trHeight w:val="96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4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42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42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7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e zwrotów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68,5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68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8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5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14 415,3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14 415,3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,9%</w:t>
            </w:r>
          </w:p>
        </w:tc>
      </w:tr>
      <w:tr>
        <w:trPr>
          <w:trHeight w:val="697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2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07 0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07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23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chody    j.s.t związane z realizacją zadań z zakresu administracji rządowej oraz innych zadań zleconych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018,48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018,4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77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e zwrotów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,8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,8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arta Dużej Rodzin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,2%</w:t>
            </w:r>
          </w:p>
        </w:tc>
      </w:tr>
      <w:tr>
        <w:trPr>
          <w:trHeight w:val="737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spieranie rodzin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%</w:t>
            </w:r>
          </w:p>
        </w:tc>
      </w:tr>
      <w:tr>
        <w:trPr>
          <w:trHeight w:val="781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worzenie i funkcjonowanie żłobkó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%</w:t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z Funduszu Pracy otrzymane na realizację zadań wynikających z odrębnych usta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89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a celowa otrzymana z tytułu pomocy finansowej udzielanej między jednostkami samorządu terytorialnego na dofinansowanie własnych zadań inwestycyjnych i zakupów inwestycyj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96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1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kładki na ubezpieczenie zdrowotne opłacane za osoby pobierające niektóre świadczenia rodzinne, zgodnie z przepisami ustawy o świadczeniach rodzinnych oraz za osoby pobierające zasiłki dla opiekunów, zgodnie z przepisami ustawy z dnia 4 kwietnia 2014 r. o ustaleniu i wypłacie zasiłków dla opiekunó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1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1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,5%</w:t>
            </w:r>
          </w:p>
        </w:tc>
      </w:tr>
      <w:tr>
        <w:trPr>
          <w:trHeight w:val="699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10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1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Gospodarka komunalna i ochrona środowisk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542 717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171 860,6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134 148,3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7 712,34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31,7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ospodarka odpadami komunalny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 851,9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 851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,1%</w:t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 851,9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 851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chrona powietrza atmosferycznego i klimat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 217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 712,3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712,34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6%</w:t>
            </w:r>
          </w:p>
        </w:tc>
      </w:tr>
      <w:tr>
        <w:trPr>
          <w:trHeight w:val="856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7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w ramach programów finansow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 915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 712,3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 712,34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7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9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w ramach programów finansow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302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9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i wydatki związane z gromadzeniem środków z opłat i kar za korzystanie ze środowisk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,4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,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różnych opła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różnych opła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2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e działania związane z gospodarką odpadam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21,9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21,9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4%</w:t>
            </w:r>
          </w:p>
        </w:tc>
      </w:tr>
      <w:tr>
        <w:trPr>
          <w:trHeight w:val="40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tytułu kosztów egzekucyjnych, opłaty komorniczej i kosztów upomnień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,4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4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pływy z odsetek od nieterminowych wpłat z tytułu podatków i opła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7,5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7,5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8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trzymane od pozostałych jednostek zaliczanych do sektora finansów publicznych na realizacje zadań bieżących jednostek zaliczanych do sektora finansów publicz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9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Kultura i ochrona dziedzictwa narodoweg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0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%</w:t>
            </w:r>
          </w:p>
        </w:tc>
      </w:tr>
      <w:tr>
        <w:trPr>
          <w:trHeight w:val="58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a celowa otrzymana z tytułu pomocy finansowej udzielanej między jednostkami samorządu terytorialnego na dofinansowanie własnych zadań bieżąc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9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Kultura fizycz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</w:rPr>
              <w:t>0%</w:t>
            </w:r>
          </w:p>
        </w:tc>
      </w:tr>
      <w:tr>
        <w:trPr>
          <w:trHeight w:val="340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9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%</w:t>
            </w:r>
          </w:p>
        </w:tc>
      </w:tr>
      <w:tr>
        <w:trPr>
          <w:trHeight w:val="701" w:hRule="exact"/>
        </w:trPr>
        <w:tc>
          <w:tcPr>
            <w:tcW w:w="4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0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otrzymane z państwowych funduszy celowych na finansowanie lub dofinansowanie kosztów realizacji inwestycji i zakupów inwestycyjnych jednostek sektora finansów publicz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0" w:hRule="exact"/>
        </w:trPr>
        <w:tc>
          <w:tcPr>
            <w:tcW w:w="1843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5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9 181 740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 396 308,7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 353 596,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2 712,34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9%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702</Words>
  <Characters>18877</Characters>
  <CharactersWithSpaces>16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55:00Z</dcterms:created>
  <dc:creator/>
  <dc:description/>
  <dc:language>en-US</dc:language>
  <cp:lastModifiedBy/>
  <cp:lastPrinted>2019-08-23T13:01:00Z</cp:lastPrinted>
  <dcterms:modified xsi:type="dcterms:W3CDTF">2019-08-23T13:0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