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932"/>
        <w:gridCol w:w="154"/>
        <w:gridCol w:w="697"/>
        <w:gridCol w:w="486"/>
        <w:gridCol w:w="529"/>
        <w:gridCol w:w="1712"/>
        <w:gridCol w:w="1668"/>
        <w:gridCol w:w="44"/>
        <w:gridCol w:w="1365"/>
        <w:gridCol w:w="7"/>
        <w:gridCol w:w="340"/>
        <w:gridCol w:w="1220"/>
        <w:gridCol w:w="493"/>
        <w:gridCol w:w="925"/>
        <w:gridCol w:w="787"/>
        <w:gridCol w:w="631"/>
        <w:gridCol w:w="1081"/>
        <w:gridCol w:w="539"/>
        <w:gridCol w:w="1356"/>
        <w:gridCol w:w="1529"/>
      </w:tblGrid>
      <w:tr>
        <w:trPr>
          <w:trHeight w:val="580" w:hRule="exact"/>
        </w:trPr>
        <w:tc>
          <w:tcPr>
            <w:tcW w:w="15592" w:type="dxa"/>
            <w:gridSpan w:val="20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Załącznik Nr 2 do uchwały Rady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 xml:space="preserve">Nr XLIII/236/2018 z dnia 01-06-2018r </w:t>
            </w:r>
          </w:p>
        </w:tc>
        <w:tc>
          <w:tcPr>
            <w:tcW w:w="1529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978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miany w Tabeli Nr 2 ,,Planowane wydatki na rok 2018,, do Uchwały Budżetowej                 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XXXVIII/210/2017 z dnia 28 grudnia 2017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bieżące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majątkowe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5 48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587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9 902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Spacing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3 489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587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 902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4 03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128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9 902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2 03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 12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 902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bieżących na infrastrukturę wodociągową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akup pompy do hydroforni w Zbijowie Dużym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9 08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61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7 921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0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0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4 08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61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2 921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dotacji dla Starostwa Powiatowego na zad.pn.,,Budowa chodnika przy drodze powiatowej nr 4015W w.m.Rogów (długość 200mb),,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4 08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61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2 921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0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0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9 08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61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7 921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8 921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8 921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0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planu na zad. ,,Przebudowa drogi gminnej nr 400304W na działce gminnej nr 254 w Mirówku,,o 50.000zł, zmniejszenie planu na zad.,,budowa chodnika wraz ze zjazdami po obu stronach drogi gminnej nr 400307W w m. Bieszków Górny o 80.000zł i zmniejszenie planu na zad. ,,budowa chodnika przy drodze gminnej nr 400307W w m.Rogów,,                            o 80.000zł  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na zad.,,przebudowa drogi gminnej w Rogowie dz.nr 1051o 40.000zł,    na zad. ,,przebudowa drogi gminnej nr 400307W Bieszków Górny-Rogów (IIetap) -opracowanie dokumentacji o 25.000zł.   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3 921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3 921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0 63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4 10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0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0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6 839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0 307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8 02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8 02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0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0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23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4 23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7 17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7 17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53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8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8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zatrudnienie (12osobo miesiące) i dodatki dla pracowników UG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25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25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88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88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17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zatrudnienie (12osobo miesiące) i dodatki dla pracowników UG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68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68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3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3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57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zatrudnienie (12osobo miesiące) i dodatki dla pracowników UG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62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62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3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3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bieżących na zakup energii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63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63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1 797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42 15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4 445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43 307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38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0 09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0 457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2 74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1 605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38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93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93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dodatek dla pracownika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7 89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7 89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15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15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dodatek dla pracownika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31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31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dodatek dla pracownika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2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2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58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ad.,,budowa wielofunkcyjnego boiska sportowego przy Zespole Szkół w Zbijowie Małym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38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38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7 76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7 76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 4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 4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4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4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8 91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8 91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23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23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8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 381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 381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444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444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dodatek dla pracownika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40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40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326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326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dodatek dla pracownika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9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9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1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1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dodatek dla pracownika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5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5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4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4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 4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 4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4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4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7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różne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15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 ramach rozdz.85295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7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42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42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31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 ramach rozdz.85295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2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2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99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29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2 702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7 995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293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6 702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834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13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 702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3 834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13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 702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63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63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akup komputera do świetlicy gminnej w Bieszkowie Górnym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63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63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73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wykonanie parkingu przy świetlicy gminnej w Rogowie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70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702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07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wykonanie termomodernizacji budynku biblioteki w Mirowie Starym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161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61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161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61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1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budowę sceny widowiskowej w Mirowie Starym o 6000zł, zwiększenie planu na budowę parkingu na działce gminnej nr 621 w Bieszkowie Dolnym      o 25000zł,zwiększenie planu na wykonanie nawierzchni z kostki brukowej na działce nr 152/1 w Mirowie Starym o 16000zł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92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922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niesienie planu z zad.,,budowa sceny widowiskowej w Mirowie Starym,, do § 6050 </w:t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3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10" w:hRule="exact"/>
        </w:trPr>
        <w:tc>
          <w:tcPr>
            <w:tcW w:w="2895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8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113 04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671 88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41 166,00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20 4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7 400,00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13 000,00</w:t>
            </w:r>
          </w:p>
        </w:tc>
        <w:tc>
          <w:tcPr>
            <w:tcW w:w="856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 400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900,00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8 500,00</w:t>
            </w:r>
          </w:p>
        </w:tc>
        <w:tc>
          <w:tcPr>
            <w:tcW w:w="856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133 049,00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726 383,00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06 666,00</w:t>
            </w:r>
          </w:p>
        </w:tc>
        <w:tc>
          <w:tcPr>
            <w:tcW w:w="856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14236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58</Words>
  <Characters>10885</Characters>
  <CharactersWithSpaces>9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24:00Z</dcterms:created>
  <dc:creator/>
  <dc:description/>
  <dc:language>en-US</dc:language>
  <cp:lastModifiedBy/>
  <cp:lastPrinted>2018-06-01T11:35:00Z</cp:lastPrinted>
  <dcterms:modified xsi:type="dcterms:W3CDTF">2018-06-01T11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