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1129"/>
        <w:gridCol w:w="1140"/>
        <w:gridCol w:w="1131"/>
        <w:gridCol w:w="4539"/>
        <w:gridCol w:w="2381"/>
        <w:gridCol w:w="2380"/>
        <w:gridCol w:w="1020"/>
        <w:gridCol w:w="1359"/>
        <w:gridCol w:w="109"/>
      </w:tblGrid>
      <w:tr>
        <w:trPr>
          <w:trHeight w:val="567" w:hRule="exact"/>
        </w:trPr>
        <w:tc>
          <w:tcPr>
            <w:tcW w:w="15814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8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 xml:space="preserve"> Załącznik Nr 3 do uchwały Rady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8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r XLI/223/2018 z dnia 29-03-2018r </w:t>
            </w:r>
          </w:p>
        </w:tc>
      </w:tr>
      <w:tr>
        <w:trPr>
          <w:trHeight w:val="680" w:hRule="exact"/>
        </w:trPr>
        <w:tc>
          <w:tcPr>
            <w:tcW w:w="1094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miany w Tabeli Nr 3 ,,Plan wydatków majątkowych realizowanych w roku 2018,, do Uchwały Budżetowe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r XXXVIII/210/2017 z dnia 28 grudnia 2017r.</w:t>
            </w:r>
          </w:p>
        </w:tc>
        <w:tc>
          <w:tcPr>
            <w:tcW w:w="486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05 90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05 9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90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9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przepompowni w Zbijowie Dużym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przydomowych oczyszczalni ścieków i rozbudowa sieci wodociągowych na terenie gminy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przydomowych oczyszczalni ścieków i rozbudowa sieci wodociągowych na terenie gminy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mpy do hydroforni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824 50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418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14 921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powiatowej nr 4015W w m. Mirów Stary (długość 400m)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powiatowej nr 4015W w m.Rogów (długość 200mb)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powiatowej Nr 4016W na odcinku 600mb w m. Zbijów Duży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budowa drogi powiatowej nr 4015W na odcinku 200mb Rogów-Bieszków Dolny 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9 50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418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9 921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5 50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418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5 921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    drogi gminnej do świetlicy w Rogowie -dz nr 876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gminnej nr 400307 w m.Rogów(dz.nr 1601)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gminnej nr 400311W    dz .nr 963 w m. Rogów-opracowanie dokumentacji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gminnej nr 400315 Mirów-Mirówek (dz.nr 189 obok szkoły)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814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434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wraz ze zjazdami po obu stronach drogi gminnej nr 400307 w m. Bieszków Górny (dz.nr 181) wraz z opracowaniem dokumentacji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176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17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drogi gminnej nr 400306 Bieszków Górny -Nowy Dwór (dz.nr 594)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drogi gminnej w Mirowie Starym (dz.nr 287)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205 w Mirówku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400304W na działce gminnej nr 254 w Mirówku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 13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418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 551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400307W Rogów-Bieszków Górny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9 194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9 19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i montaż nowej wiaty przystankowej w Mirowie Starym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02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2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o samorządu województwa na inwestycje i zakupy inwestycyjne realizowane na podstawie porozumień (umów) między jednostkami samorządu terytorialnego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2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Regionalne partnerstwo samorządów Mazowsza dla aktywizacji społeczeństwa informacyjnego w zakresie e-administracji i geoinformacji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2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7 156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 37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6 5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 156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37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 5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9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9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Termomodernizacja i zastosowanie odnawialnych źródeł energii na obiektach użyteczności publicznej Gminy Mirów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9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9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38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8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5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Termomodernizacja i zastosowanie odnawialnych źródeł energii na obiektach użyteczności publicznej Gminy Mirów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383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8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5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iarka samojezdna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2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ządzanie kryzysowe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finansowanie do zakupu mobilnego zbiornika do awaryjnego transportu wody pitnej dla Powiatu Szydłowieckiego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0" w:hRule="exact"/>
        </w:trPr>
        <w:tc>
          <w:tcPr>
            <w:tcW w:w="15814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34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anitariatów przy boisku szkolnym w Mirowie (działka nr 188/3)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wielofunkcyjnego boiska sportowego przy Zespole Szkół Szkolno Przedszkolnym w Zbijowie Małym -opracowanie dokumentacji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rawa nawierzchni asfaltowej wokół PSP Bieszków Dolny i budowa zatoczki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I piętra budynku Zespołu Szkół Szkolno Przedszkolnych w Zbijowie Małym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90 33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90 339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powietrza atmosferycznego i klimatu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0 33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0 339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Budowa instalacji odnawialnych źródeł energii na budynkach w gminach Jastrząb, Mirów, Chlewiska,Orońsko oraz na budynkach użyteczności publicznej Powiatu Szydłowieckiego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Budowa instalacji odnawialnych źródeł energii na budynkach w gminach Jastrząb, Mirów, Chlewiska,Orońsko oraz na budynkach użyteczności publicznej Powiatu Szydłowieckiego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52 70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89 7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 70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 7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 70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 7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Gminnego Domu Kultury w Mirowie Starym-dokumentacja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grodzenia przy świetlicy gminnej w Zbijowie Małym (działki nr 465,466)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gminnej    w Zbijowie Małym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ogrodzenia na działce gminnej nr 876 (obok świetlicy wiejskiej w Rogowie)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parkingu przy świetlicy gminnej w Rogowie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placu zabaw przy świetlicy gminnej w Zbijowie Dużym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termomodernizacji świetlicy gminnej w Zbijowie Dużym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gospodarowanie terenu wokół świetlicy gminnej w Zbijowie Dużym-budowa chodnika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0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gruntu    pod budowę świetlicy gminnej w Bieszkowie Dolnym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gminnej w Bieszkowie Dolnym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gminnej w Bieszkowie Dolnym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80" w:hRule="exact"/>
        </w:trPr>
        <w:tc>
          <w:tcPr>
            <w:tcW w:w="15814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34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wiaty ogrodowej na działkę gminną nr 1064 przy świetlicy gminnej w Zbijowie Dużym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omodernizacja budynku biblioteki w Mirowie Starym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na działce gminnej    nr621 w Bieszkowie Dolnym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grodzenia działki gminnej nr 621 w Bieszkowie Dolnym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ceny widowiskowej w Mirowie Starym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92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92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ceny widowiskowej w Mirowie Starym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92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92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rganizowanie i wyposażenie placu zabaw na działce gminnej nr 621 w Bieszkowie Dolnym w altankę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4026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8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85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 235 770,00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0 39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 426 1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34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7</Words>
  <Characters>9202</Characters>
  <CharactersWithSpaces>7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55:00Z</dcterms:created>
  <dc:creator/>
  <dc:description/>
  <dc:language>en-US</dc:language>
  <cp:lastModifiedBy/>
  <cp:lastPrinted>2018-03-20T13:02:00Z</cp:lastPrinted>
  <dcterms:modified xsi:type="dcterms:W3CDTF">2018-04-03T09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