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Wieloletnia Prognoza Finansowa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br/>
              <w:t>Gminy Mirów na lata 2018-2027</w:t>
              <w:br/>
              <w:br/>
              <w:t>Załącznik Nr 1 do Uchwały Rady Gminy Mirów    Nr    XLI/224/2018 z dn. 29-03-2018r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odatki i opłaty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217 538,0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91 815,9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 22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65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 980,3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462,8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22 8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57 099,6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722,1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722,1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541 794,0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688 672,7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6 79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,3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 646,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 568,3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217 745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65 903,2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 121,36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5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7 257,16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80 91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678 4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1 74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 70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 35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0 11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820 67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2 424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7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89 754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94 705,8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49 329,5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7 66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83,3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 144,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 783,4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0 11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15 898,91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5 376,3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7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32 706,3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474 02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00 77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35 84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 70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 35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91 365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463 85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3 25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3 25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083 9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083 95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69 43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8 19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 414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963 53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8 047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23 30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23 30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16 37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 77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 498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02 444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27 28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92 16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92 16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78 01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 45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 603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48 518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53 108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92 4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92 46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5 81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7 229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 729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01 97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985 700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826 2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826 26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51 39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 10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 876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963 032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25 27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595 8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595 82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66 53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7 073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 04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231 922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72 030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403 59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403 59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3 18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17 143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 23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08 87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26 19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252 23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252 2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3 50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31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 448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794 145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987 976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144 62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144 62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49 85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7 58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 682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87 96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257 616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29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251"/>
        <w:gridCol w:w="1359"/>
        <w:gridCol w:w="1361"/>
        <w:gridCol w:w="1359"/>
        <w:gridCol w:w="1361"/>
        <w:gridCol w:w="1360"/>
        <w:gridCol w:w="1359"/>
        <w:gridCol w:w="1361"/>
        <w:gridCol w:w="1359"/>
        <w:gridCol w:w="1251"/>
        <w:gridCol w:w="110"/>
        <w:gridCol w:w="10"/>
        <w:gridCol w:w="1020"/>
        <w:gridCol w:w="339"/>
        <w:gridCol w:w="110"/>
        <w:gridCol w:w="110"/>
      </w:tblGrid>
      <w:tr>
        <w:trPr>
          <w:trHeight w:val="570" w:hRule="exact"/>
        </w:trPr>
        <w:tc>
          <w:tcPr>
            <w:tcW w:w="1598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gółem</w:t>
            </w:r>
          </w:p>
        </w:tc>
        <w:tc>
          <w:tcPr>
            <w:tcW w:w="122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</w:p>
        </w:tc>
        <w:tc>
          <w:tcPr>
            <w:tcW w:w="9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na spłatę przejętych zobowiązań samodzielnego publicznego zakładu opieki zdrowotnej przekształconego na zasadach określonych w przepisach    o działalności leczniczej, w wysokości w jakiej nie podlegają sfinansowaniu dotacją z budżetu państwa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</w:p>
        </w:tc>
        <w:tc>
          <w:tcPr>
            <w:tcW w:w="4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setki i dyskonto podlegające wyłączeniu z limitu spłaty zobowiązań, o którym mowa w art. 243 ustawy, z tytułu zobowiązań    zaciągniętych na wkład krajowy</w:t>
              <w:br/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07 812,8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113 867,5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 604,6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 604,6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3 945,28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593 210,8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507 459,6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 870,1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 870,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85 751,19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72 96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310 1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74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74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62 786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518 378,38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917 383,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 020,9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 000,9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0 994,88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941 99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515 8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98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98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26 166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667 5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837 83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 9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 9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 712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94 90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73 60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1 297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87 82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208 38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79 443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86 4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485 42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1 037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220 2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824 85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95 409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989 8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81 12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08 695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623 59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533 39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0 204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472 23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893 77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8 451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364 62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65 43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99 185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598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90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0" w:hRule="exact"/>
        </w:trPr>
        <w:tc>
          <w:tcPr>
            <w:tcW w:w="1598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przychody niezwiązane z zaciągnięciem długu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 725,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 802,6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 852,6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9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1 416,7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9 783,4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9 783,4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416,7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 192 0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2 0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23 672,5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08 733,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 733,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 672,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 467 969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84 36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 02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 629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84 34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84 34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34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25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>budżetu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innych niż określone w art. 243 ustawy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 744,5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 744,5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 633,7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 633,7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3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34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44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          a wydatkami bieżącymi, pomniejszonymi </w:t>
              <w:br/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26 783,7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77 948,4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34 801,14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7 1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81 213,1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20 996,54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39 2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 312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 312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39 2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1 946,0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40 679,03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707 14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 94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84 976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90 74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112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112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62 34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49 69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49 69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58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83 783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83 783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2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7 03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7 03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6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1 40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1 409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4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14 695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14 695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6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70 20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70 20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58 451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58 45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79 185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79 185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22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jednoroczny)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 xml:space="preserve">wyłączeń, </w:t>
              <w:br/>
              <w:t>obliczony w oparciu o plan 3 kwartału roku poprzedzającego pierwszy rok prognozy (wskaźnik ustalony w oparciu o średnią arytmetyczną z 3 poprzednich lat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4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7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9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0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0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7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2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2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znaczenie prognozowanej nadwyżki budżetowej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kontynuowane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we wydatki inwestycyjne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37 557,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70 382,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228,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79 717,14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 228,14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146 129,6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18 323,1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96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6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61 829,03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 922,1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787 81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12 60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81 11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 29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5 82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 04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12 13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 612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88 117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80 066,7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1 242,9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 035,0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94 207,9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 666,93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 447,19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 880,5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078 53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70 02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93 44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 44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0 00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15 871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246 16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 132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221 73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02 4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9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 51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98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366 16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24 51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21 29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3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 3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513 49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6 75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9 44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63 7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69 22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1 03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17 03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91 91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95 40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973 3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37 75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08 69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32 8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84 51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90 20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95 50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32 20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78 45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61 4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80 84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99 18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39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>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 168,1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 168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 168,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20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387,2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20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 7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84 56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 4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 29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367,5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367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367,5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651,9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651,9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651,9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193,0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 485,03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193,03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 49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0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03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11 55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59 01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 96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 44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993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 443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4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6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64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5 8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48 101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 279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 90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 559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 90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93 607,9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0 781,0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93 607,9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 534,8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 534,8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 534,8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 534,8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677 90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59 01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66 564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31 337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 34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 348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 34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8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8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9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gwarancji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 744,5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 633,7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49" w:gutter="0" w:header="0" w:top="238" w:footer="0" w:bottom="2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3</Words>
  <Characters>29223</Characters>
  <CharactersWithSpaces>25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14:00Z</dcterms:created>
  <dc:creator/>
  <dc:description/>
  <dc:language>en-US</dc:language>
  <cp:lastModifiedBy/>
  <cp:lastPrinted>2018-04-03T11:48:00Z</cp:lastPrinted>
  <dcterms:modified xsi:type="dcterms:W3CDTF">2018-04-03T11:53:00Z</dcterms:modified>
  <cp:revision>4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