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OBJAŚNIENIA  DO  WIELOLETNIEJ  PROGNOZY  FINANS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INFORMACJE OGÓLNE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Wieloletniej Prognozie Finansowej Gminy Mirów na lata 2019-2028  wynikają                  z aktualizacji w roku 2019 wielkości planu dochodów, wydatków budżetu, zgodnie                  z  dokonanymi zmianami w budżecie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II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b/>
          <w:i/>
          <w:u w:val="single"/>
        </w:rPr>
        <w:t>PROGNOZOWANE  DOCHODY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na 2019r. w stosunku do przyjętej przez Radę Gminy uchwały                                               WPF Nr VII/43/2019  z dnia 31 maja  2019r. został zwiększony  o łączną kwotę 21.287,00zł, z tego zwiększono plan dochodów bieżących o 21.287,00zł, a plan dochodów   majątkowych nie uległ zmianie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ych zmianach plan dochodów w 2019r. stanowi kwotę 19.181.740,00zł, z czego plan dochodów bieżących 17.495.176,00zł,  a plan dochodów majątkowych 1.686.564,00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 kolejnych latach WPF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NOZOWANE  WYDATKI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wydatki budżetowe roku 2019 zwiększono o 21.287,00zł, z tego plan wydatków bieżących zwiększono o 21.287,00zł, a plan wydatków majątkowych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ych zmianach plan wydatków 2019r. ogółem stanowi kwotę 20.409.149,00zł,       z tego plan wydatków bieżących – 16.953.816,00zł, a plan wydatków majątkowych 3.455.333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Plan wydatków w kolejnych latach WPF, tj. 2020-2028 nie uległ zmianie.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PROGNOZOWANE PRZYCHODY , ROZCHODY  I  WYNIK BUDŻETU 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e przychody, rozchody oraz wynik finansowy w 2019r i w następnych latach WPF nie uległy zmi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elkości przychodów i rozchodów </w:t>
      </w:r>
      <w:r>
        <w:rPr/>
        <w:t>z uwzględnieniem długu Gminy przedstawia poniższe zestawienie:</w:t>
      </w:r>
    </w:p>
    <w:tbl>
      <w:tblPr>
        <w:tblW w:w="1018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851"/>
        <w:gridCol w:w="4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.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eś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7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8r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Do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181.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468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070.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113.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236.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445.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751.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165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698.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6.4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dat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409.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940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465.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507.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630.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839.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971.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385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918.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.845.7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nik budżet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227.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0.70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zy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43.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olne środ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23.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Nadwyżka budżetowa z lat poprzedni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Roz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6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V.PROGNOZA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PF przyczyniły się do zmiany planowanego indywidualnego wskaźnika zadłużenia w 2019r. i zmiany dopuszczalnego wskaźnika zadłużenia obowiązującego od 2014r. ustalonego wg art. 243 ustawy z dnia 27 sierpnia 2009r. o finansach publicznych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skaźników przedstawia poniższa tabela:</w:t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6"/>
        <w:gridCol w:w="1316"/>
        <w:gridCol w:w="1316"/>
        <w:gridCol w:w="1316"/>
        <w:gridCol w:w="1316"/>
        <w:gridCol w:w="1366"/>
      </w:tblGrid>
      <w:tr>
        <w:trPr>
          <w:trHeight w:val="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a objęte zadłużeni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nozowany indywidualny                                                                                               wskaźnik zadłużenia /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       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puszczalny wskaźnik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dłużenia  wyliczony wg art.243/ 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</w:tr>
      <w:tr>
        <w:trPr>
          <w:trHeight w:val="41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6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6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indywidualny wskaźnik w latach 2019-2028 kształtuje się poniżej dopuszczalnego wskaźnika poziomu określonego w w/wym. przepisie.</w:t>
      </w:r>
    </w:p>
    <w:p>
      <w:pPr>
        <w:pStyle w:val="Bezodstpw"/>
        <w:rPr>
          <w:rFonts w:ascii="Arial" w:hAnsi="Arial" w:cs="Arial"/>
        </w:rPr>
      </w:pPr>
      <w:r>
        <w:rPr/>
        <w:tab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  <w:tab/>
        <w:t xml:space="preserve">                                                                                               Wójt Gminy Mirów</w:t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                 </w:t>
      </w:r>
      <w:r>
        <w:rPr/>
        <w:t>Artur Siwiorek</w:t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2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7:00Z</dcterms:created>
  <dc:creator>user</dc:creator>
  <dc:description/>
  <cp:keywords/>
  <dc:language>en-US</dc:language>
  <cp:lastModifiedBy>UG</cp:lastModifiedBy>
  <cp:lastPrinted>2019-07-04T12:37:00Z</cp:lastPrinted>
  <dcterms:modified xsi:type="dcterms:W3CDTF">2019-07-04T11:49:00Z</dcterms:modified>
  <cp:revision>70</cp:revision>
  <dc:subject/>
  <dc:title/>
</cp:coreProperties>
</file>