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09"/>
        <w:gridCol w:w="710"/>
        <w:gridCol w:w="1053"/>
        <w:gridCol w:w="2490"/>
        <w:gridCol w:w="1265"/>
        <w:gridCol w:w="12"/>
        <w:gridCol w:w="1276"/>
        <w:gridCol w:w="1416"/>
        <w:gridCol w:w="7"/>
        <w:gridCol w:w="1272"/>
        <w:gridCol w:w="199"/>
        <w:gridCol w:w="222"/>
      </w:tblGrid>
      <w:tr>
        <w:trPr>
          <w:trHeight w:val="340" w:hRule="exact"/>
        </w:trPr>
        <w:tc>
          <w:tcPr>
            <w:tcW w:w="11197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189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                            Tabela Nr 2</w:t>
            </w:r>
          </w:p>
        </w:tc>
      </w:tr>
      <w:tr>
        <w:trPr>
          <w:trHeight w:val="373" w:hRule="exact"/>
        </w:trPr>
        <w:tc>
          <w:tcPr>
            <w:tcW w:w="1119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ALIZACJA    PLANOWANYCH    WYDATKÓW    WG    KLASYFIKACJI    BUDŻETOWEJ    ZA    2017r</w:t>
            </w:r>
          </w:p>
        </w:tc>
      </w:tr>
      <w:tr>
        <w:trPr>
          <w:trHeight w:val="163" w:hRule="exac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Dzia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ozdział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aragraf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reść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lan wydatków za 2017r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ykonanie planu wydatków ogółem za 2017r</w:t>
            </w:r>
          </w:p>
        </w:tc>
        <w:tc>
          <w:tcPr>
            <w:tcW w:w="26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2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%</w:t>
            </w:r>
          </w:p>
        </w:tc>
      </w:tr>
      <w:tr>
        <w:trPr>
          <w:trHeight w:val="688" w:hRule="exact"/>
        </w:trPr>
        <w:tc>
          <w:tcPr>
            <w:tcW w:w="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ykonanie wydatków bieżących za 2017r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ykonanie wydatków majątkowych za 2017r</w:t>
            </w:r>
          </w:p>
        </w:tc>
        <w:tc>
          <w:tcPr>
            <w:tcW w:w="42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olnictwo i łowiectw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7 69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4 679,5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0 944,9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3 734,55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0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1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rastruktura wodociągowa i sanitacyjna ws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 53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 641,2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 906,6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 734,55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9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sobowe niezaliczone do wynagrodzeń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3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3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 14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 612,4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 612,4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973,6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973,6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23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128,7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128,7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87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49,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49,5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626,4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626,41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 24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 544,8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 544,8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 75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 886,7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 886,7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867,4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867,4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97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951,4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951,4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pisy na zakładowy fundusz świadczeń socjal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7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56,9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56,9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zkolenia pracowników niebędących członkami korpusu służby cywilnej 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2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2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 284,5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 284,55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zakupy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4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45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450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3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zby rolnicz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45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338,0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338,0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5</w:t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aty gmin na rzecz izb rolniczych w wysokości 2% uzyskanych wpływów z podatku rolneg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45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338,0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338,0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109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 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 700,2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 700,21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9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96,0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96,0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,3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,3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9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9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 31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 313,9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 313,9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ransport i łączność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740 84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 702 424,8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 088,4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 603 336,42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7,8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1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rogi publiczne powiat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 6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 6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 600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764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 6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 6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 600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1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rogi publiczne gmin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38 24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99 824,8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 088,4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 736,42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7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733,2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733,2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48,1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48,1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remon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 0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 0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 08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756,2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756,2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,8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,8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5 39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 795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2 795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8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 24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 247,5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 247,55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9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 51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 693,8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 693,87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ospodarka mieszkaniowa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 491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5 955,2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5 955,2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,8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0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ospodarka gruntami i nieruchomościami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 491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 955,2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 955,2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8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 991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 923,5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 923,5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91,7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91,7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Działalność usługowa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 002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 699,8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 699,8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0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ny zagospodarowania przestrzennego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4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699,8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699,8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4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699,8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699,8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09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02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67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39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02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dministracja publiczna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 758 56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606 218,3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134 551,3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71 666,93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4,5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1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ędy wojewódzkie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 073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073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073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rot niewykorzystanych dotacji oraz płatności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62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62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62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818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818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818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4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4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4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467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467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467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2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dy gmin (miast i miast na prawach powiatu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 68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 245,9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 245,9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8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e wydatki na rzecz osób fizycznych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 38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 69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 69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łaty z tytułu zakupu usług telekomunikacyjnych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3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55,9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55,9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2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ędy gmin (miast i miast na prawach powiatu)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75 436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89 820,8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89 820,81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7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sobowe niezaliczone do wynagrodzeń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8,9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8,9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27 019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4 395,2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4 395,2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 928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927,7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927,7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agencyjno-prowizyjne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372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372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372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 723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 181,3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 181,3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 854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762,1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762,1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 187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 046,1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 046,1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środków żywności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367,8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367,8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562,9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562,9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9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14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14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 135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 290,0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 290,0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łaty z tytułu zakupu usług telekomunikacyjnych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0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894,8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894,8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0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254,6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254,6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zagraniczne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2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1,9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1,9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896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 424,2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 424,2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pisy na zakładowy fundusz świadczeń socjalnych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07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 664,1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 664,1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e podatki na rzecz budżetów jednostek samorządu terytorialnego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łaty na rzecz budżetów jednostek samorządu terytorialnego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atek od towarów i usług (VAT).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162,1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162,1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zkolenia pracowników niebędących członkami korpusu służby cywilnej 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700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542,2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542,2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7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mocja jednostek samorządu terytorialnego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 028,00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 400,6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 400,6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9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5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5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grody konkurs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35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35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 66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 902,1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 902,1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7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5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5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9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8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8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 785,4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 785,4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9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 34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2 677,9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11,0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 666,93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7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3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11,0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11,0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0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000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7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 59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4 533,5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4 533,54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9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 44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 133,3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 133,39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Urzędy naczelnych organów władzy państwowej, kontroli i ochrony prawa oraz sądownictw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10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ędy naczelnych organów władzy państwowej, kontroli i ochrony praw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4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4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4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8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8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7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7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62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Bezpieczeństwo publiczne i ochrona przeciwpożarow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1 41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5 253,8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 045,7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7 208,13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,6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1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omendy wojewódzkie Państwowej Straży Pożarnej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7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7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aty jednostek na państwowy fundusz celowy na finansowanie lub dofinansowanie zadań inwestycyj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1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hotnicze straże pożar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 45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 254,3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 045,7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 208,57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</w:t>
            </w:r>
          </w:p>
        </w:tc>
      </w:tr>
      <w:tr>
        <w:trPr>
          <w:trHeight w:val="496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a celowa z budżetu na finansowanie lub dofinansowanie zadań zleconych do realizacji stowarzyszeniom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11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111,8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111,8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e wydatki na rzecz osób fizycznych 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994,4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994,4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2,2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2,2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467,1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467,1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 7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090,6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090,6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254,4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254,4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7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7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32,2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32,2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83,2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83,2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99,4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99,4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 14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 927,5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 927,57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zakupy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00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45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28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281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281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42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rządzanie kryzys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 96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999,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999,56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9</w:t>
            </w:r>
          </w:p>
        </w:tc>
      </w:tr>
      <w:tr>
        <w:trPr>
          <w:trHeight w:val="789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29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przekazane dla powiatu na inwestycje i zakupy inwestycyjne realizowane na podstawie porozumień (umów) między jednostkami samorządu terytorialneg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 96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 999,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 999,56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bsługa długu publiczneg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 24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 020,9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2 020,9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7,7</w:t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0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bsługa papierów wartościowych, kredytów i pożyczek jednostek samorządu terytorialneg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 24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20,9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20,9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7</w:t>
            </w:r>
          </w:p>
        </w:tc>
      </w:tr>
      <w:tr>
        <w:trPr>
          <w:trHeight w:val="54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 24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 020,9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 020,9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óżne rozlicz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18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zerwy ogólne i cel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zerw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świata i wychowani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 497 79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 328 306,2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 328 306,2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6,9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zkoły podstaw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25 64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45 331,8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45 331,8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4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sobowe niezaliczone do wynagrodzeń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 8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 966,8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 966,8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07 79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887 466,5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887 466,5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 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 455,6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 455,6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4 03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 878,7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 878,7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 5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929,9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929,9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 14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 523,7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 523,7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środków dydaktycznych i książek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 62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 055,5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 055,5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 3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 269,0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 269,0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3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2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2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 9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 825,8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 825,8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łaty z tytułu zakupu usług telekomunikacyj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07,9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07,9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40,8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40,81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311,2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311,2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pisy na zakładowy fundusz świadczeń socjal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 60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 259,8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 259,8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łaty na rzecz budżetów jednostek samorządu terytorialneg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8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8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zkolenia pracowników niebędących członkami korpusu służby cywilnej 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działy przedszkolne w szkołach podstaw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 37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 542,4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7 542,4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,5</w:t>
            </w:r>
          </w:p>
        </w:tc>
      </w:tr>
      <w:tr>
        <w:trPr>
          <w:trHeight w:val="58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265,6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265,6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sobowe niezaliczone do wynagrodzeń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020,1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020,1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 62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 090,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 090,5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466,2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466,2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 66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 694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 694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5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473,5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473,5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773,7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773,7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środków dydaktycznych i książek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8,7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8,7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rzez jednostki samorządu terytorialnego od innych jednostek samorządu terytorialneg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439,9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439,9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pisy na zakładowy fundusz świadczeń socjal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52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52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52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dszkola 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 92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 226,0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 226,0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7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sobowe niezaliczone do wynagrodzeń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0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756,4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756,4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 17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 526,7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 526,7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381,0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381,0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98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775,9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775,9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1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338,3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338,3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 75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 029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 029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środków dydaktycznych i książek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,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8,01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,2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,2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rzez jednostki samorządu terytorialnego od innych jednostek samorządu terytorialneg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 201,2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 201,2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łaty z tytułu zakupu usług telekomunikacyj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pisy na zakładowy fundusz świadczeń socjal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64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64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64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0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 formy wychowania przedszkolneg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683,3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683,3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,2</w:t>
            </w:r>
          </w:p>
        </w:tc>
      </w:tr>
      <w:tr>
        <w:trPr>
          <w:trHeight w:val="58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683,3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683,3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1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imnazj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391 04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72 780,0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72 780,0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7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sobowe niezaliczone do wynagrodzeń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 938,7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 938,7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7 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7 230,2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7 230,2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 3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 237,6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 237,6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 8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 953,0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 953,0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 8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603,5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603,5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 40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 890,5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 890,5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środków dydaktycznych i książek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54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988,7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988,7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583,4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583,4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4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4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 338,7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 338,7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łaty z tytułu zakupu usług telekomunikacyj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393,7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393,7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50,0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50,0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03,8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03,8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pisy na zakładowy fundusz świadczeń socjal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 9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 867,5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 867,5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łaty na rzecz budżetów jednostek samorządu terytorialneg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zkolenia pracowników niebędących członkami korpusu służby cywilnej 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1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wożenie uczniów do szkół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 6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 857,0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 857,0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9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8 6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 857,0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 857,0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4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kształcanie i doskonalenie nauczyciel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779,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779,5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1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515,4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515,4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1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zkolenia pracowników niebędących członkami korpusu służby cywilnej 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74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4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 34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348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348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 0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 0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7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7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4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48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48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29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5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 25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 258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 258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 83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 836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 836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09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09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09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33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332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332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0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0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9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5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5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pisy na zakładowy fundusz świadczeń socjal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5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 5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chrona zdrow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9 47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 304,6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7 304,61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5,4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15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alczanie narkomani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,8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,8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3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,8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9,8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15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ciwdziałanie alkoholizmow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 97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 104,8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 104,81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3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2,7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2,7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852,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852,5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grody konkurs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399,9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399,9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510,1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510,1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358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358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zkolenia pracowników niebędących członkami korpusu służby cywilnej 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7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96,4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96,4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omoc społeczn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 226 41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 071 979,3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 071 979,3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7,4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0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my pomocy społecznej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 30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867,3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867,3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,7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 30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867,3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867,3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28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 38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517,4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517,4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1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e zdrowot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 38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517,4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 517,4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siłki okresowe, celowe i pomoc w naturze oraz składki na ubezpieczenia emerytalne i rent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 674,2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 674,2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4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 674,2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2 674,2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i mieszkani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49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49,4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49,4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4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 48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40,8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40,8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6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6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siłki stał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 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 765,1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 765,1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1</w:t>
            </w:r>
          </w:p>
        </w:tc>
      </w:tr>
      <w:tr>
        <w:trPr>
          <w:trHeight w:val="77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rot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 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 760,1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 760,1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1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środki pomocy społecznej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 29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 855,0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 855,0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5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sobowe niezaliczone do wynagrodzeń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63,8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63,8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 53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 604,4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 604,4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99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989,1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989,1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 23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 371,9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 371,9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8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13,6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13,6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157,0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157,0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6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894,8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894,8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72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647,9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647,9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łaty z tytułu zakupu usług telekomunikacyj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78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14,9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14,9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636,8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636,8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opłaty i składk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3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pisy na zakładowy fundusz świadczeń socjal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74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742,6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742,6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zkolenia pracowników niebędących członkami korpusu służby cywilnej 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24,7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24,7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28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sługi opiekuńcze i specjalistyczne usługi opiekuńcz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 75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 657,6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 657,6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9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sobowe niezaliczone do wynagrodzeń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 53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 569,4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 569,4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2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70,8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70,8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8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617,0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617,0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5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,9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,9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1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1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,9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0,9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pisy na zakładowy fundusz świadczeń socjal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37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71,3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71,3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3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oc w zakresie dożywia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 61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 191,8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 191,8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4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 656,1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 656,1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 43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141,3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141,3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0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2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00,2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47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84,9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84,9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8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8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8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,6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,6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pisy na zakładowy fundusz świadczeń socjal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5,6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5,6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9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7 36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 001,0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 001,0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,6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63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966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966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7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 44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777,0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777,0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9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 67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7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37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920,6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920,6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9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89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7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3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31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9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7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 08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8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8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9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8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5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5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7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97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221,0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221,01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9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2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7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 45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 234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 234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9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2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Edukacyjna opieka wychowawcz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9 56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59 56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,8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41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oc materialna dla uczniów o charakterze socjalnym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 0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 0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ypendia dla uczni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 4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 4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 4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 formy pomocy dla uczni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41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oc materialna dla uczniów o charakterze motywacyjnym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56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56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6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typendia dla uczni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56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56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odzin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 792 21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 778 406,8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 778 406,8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9,8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e wychowawcz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43 66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41 659,6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41 659,6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9</w:t>
            </w:r>
          </w:p>
        </w:tc>
      </w:tr>
      <w:tr>
        <w:trPr>
          <w:trHeight w:val="77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rot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74,8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74,8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488 34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488 260,9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488 260,9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 60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 603,6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 603,6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2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21,6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21,6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65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657,3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657,3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1,3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1,3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6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60,9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60,91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0,4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0,4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pisy na zakładowy fundusz świadczeń socjal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1,7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1,7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zkolenia pracowników niebędących członkami korpusu służby cywilnej 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,9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,9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8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04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8 377,1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198 377,1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7</w:t>
            </w:r>
          </w:p>
        </w:tc>
      </w:tr>
      <w:tr>
        <w:trPr>
          <w:trHeight w:val="77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rot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,7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7,7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25 51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24 065,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024 065,5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 66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 659,8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 659,8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84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842,8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842,8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 07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 078,8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 078,8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7,9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7,9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67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670,9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670,9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2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20,3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20,3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łaty z tytułu zakupu usług telekomunikacyj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7,7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7,7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,0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,0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pisy na zakładowy fundusz świadczeń socjal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5,6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5,6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zkolenia pracowników niebędących członkami korpusu służby cywilnej 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8,6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8,6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rta Dużej Rodzin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6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6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9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6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,6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spieranie rodzin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 00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881,0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881,0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1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 13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037,5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037,5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1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18,8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18,8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68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976,0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976,0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2,4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2,4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,9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,9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zdrowot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6,5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6,5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pisy na zakładowy fundusz świadczeń socjal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5,6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5,6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zkolenia pracowników niebędących członkami korpusu służby cywilnej 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08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dziny zastępcz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,3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,3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6</w:t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rzez jednostki samorządu terytorialnego od innych jednostek samorządu terytorialneg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,3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,3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Gospodarka komunalna i ochrona środowisk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58 22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4 264,6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1 405,6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2 859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3,2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0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ospodarka odpadam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 42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 339,6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 339,6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9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osobowe pracowników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 94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 582,1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 582,1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owe wynagrodzenie ro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10,3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910,3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agencyjno-prowizyj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096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 096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51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431,3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431,3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4,9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4,9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33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726,5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726,5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6 46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 237,3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 237,38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róże służbowe kraj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4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4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pisy na zakładowy fundusz świadczeń socjaln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5,6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185,6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zkolenia pracowników niebędących członkami korpusu służby cywilnej 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40,8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40,8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0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hrona powietrza atmosferycznego i klimatu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 85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859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859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 85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859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859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1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chroniska dla zwierząt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68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68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7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68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68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1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świetlenie ulic, placów i dróg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 71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 628,9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125,9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 503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,5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 5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 295,5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 295,5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remon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379,9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 379,9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60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50,4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50,4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 60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 503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 503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1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i wydatki związane z gromadzeniem środków z opłat i kar za korzystanie ze środowisk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21,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21,5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,4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9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grody konkurs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58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58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458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63,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563,5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09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 22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647,5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647,5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3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 22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647,5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647,5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Kultura i ochrona dziedzictwa narodowego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43 19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51 916,6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6 894,4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5 022,25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3,2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0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my i ośrodki kultury, świetlice i klub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 52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 893,3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508,13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 385,25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3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 98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082,6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 082,6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energi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305,44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 305,4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remon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30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5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5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20,0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20,0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 229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 385,2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 385,25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1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iblioteki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 0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 0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a podmiotowa z budżetu dla samorządowej instytucji kultur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 0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 0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19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 671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 023,3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386,3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 637,0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1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516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636,3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636,3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75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75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 710,1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 710,15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zakupy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155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926,8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 926,85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Kultura fizyczn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5 83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1 613,4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2 948,8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8 664,6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5,1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0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dania w zakresie kultury fizycznej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 837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 948,8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 948,82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1</w:t>
            </w:r>
          </w:p>
        </w:tc>
      </w:tr>
      <w:tr>
        <w:trPr>
          <w:trHeight w:val="40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a celowa z budżetu na finansowanie lub dofinansowanie zadań zleconych do realizacji stowarzyszeniom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 00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 00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a społeczn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93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71,0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671,09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2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Fundusz Pracy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4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41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agrodzenia bezosobowe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9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772,4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 772,4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1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materiałów i wyposażenia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265,8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 265,86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kup usług pozostał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9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664,6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664,6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0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jednostek budżetowych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664,6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664,60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10" w:hRule="exact"/>
        </w:trPr>
        <w:tc>
          <w:tcPr>
            <w:tcW w:w="303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 387 182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 518 378,38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 917 383,5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 600 994,88</w:t>
            </w:r>
          </w:p>
        </w:tc>
        <w:tc>
          <w:tcPr>
            <w:tcW w:w="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,5</w:t>
            </w:r>
          </w:p>
        </w:tc>
      </w:tr>
      <w:tr>
        <w:trPr>
          <w:trHeight w:val="700" w:hRule="exact"/>
        </w:trPr>
        <w:tc>
          <w:tcPr>
            <w:tcW w:w="11197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7438" w:leader="none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Arial" w:ascii="Arial" w:hAnsi="Arial"/>
                <w:sz w:val="8"/>
                <w:szCs w:val="8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Wójt Gminy Mirów</w:t>
            </w:r>
          </w:p>
          <w:p>
            <w:pPr>
              <w:pStyle w:val="Normal"/>
              <w:tabs>
                <w:tab w:val="clear" w:pos="720"/>
                <w:tab w:val="left" w:pos="7438" w:leader="none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155" w:hRule="exact"/>
        </w:trPr>
        <w:tc>
          <w:tcPr>
            <w:tcW w:w="9504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8"/>
                <w:szCs w:val="8"/>
              </w:rPr>
              <w:tab/>
              <w:t xml:space="preserve">        </w:t>
            </w:r>
            <w:r>
              <w:rPr>
                <w:rFonts w:cs="Arial" w:ascii="Arial" w:hAnsi="Arial"/>
                <w:sz w:val="16"/>
                <w:szCs w:val="16"/>
              </w:rPr>
              <w:t>Artur Siwiorek</w:t>
            </w:r>
          </w:p>
        </w:tc>
        <w:tc>
          <w:tcPr>
            <w:tcW w:w="147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4294</Words>
  <Characters>29999</Characters>
  <CharactersWithSpaces>25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32:00Z</dcterms:created>
  <dc:creator/>
  <dc:description/>
  <dc:language>en-US</dc:language>
  <cp:lastModifiedBy/>
  <cp:lastPrinted>2018-03-06T12:17:00Z</cp:lastPrinted>
  <dcterms:modified xsi:type="dcterms:W3CDTF">2018-04-26T13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